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Christine Fanchiang</w:t>
      </w:r>
    </w:p>
    <w:p>
      <w:pPr>
        <w:pStyle w:val="Normal"/>
        <w:jc w:val="right"/>
        <w:rPr>
          <w:sz w:val="20"/>
          <w:szCs w:val="20"/>
        </w:rPr>
      </w:pPr>
      <w:r>
        <w:rPr>
          <w:sz w:val="20"/>
          <w:szCs w:val="20"/>
        </w:rPr>
        <w:t>Due: Feb. 23, 2006</w:t>
      </w:r>
    </w:p>
    <w:p>
      <w:pPr>
        <w:pStyle w:val="Normal"/>
        <w:jc w:val="right"/>
        <w:rPr>
          <w:sz w:val="20"/>
          <w:szCs w:val="20"/>
        </w:rPr>
      </w:pPr>
      <w:r>
        <w:rPr>
          <w:sz w:val="20"/>
          <w:szCs w:val="20"/>
        </w:rPr>
        <w:t>Reading assignment</w:t>
      </w:r>
    </w:p>
    <w:p>
      <w:pPr>
        <w:pStyle w:val="Normal"/>
        <w:rPr/>
      </w:pPr>
      <w:r>
        <w:rPr>
          <w:b/>
        </w:rPr>
        <w:t xml:space="preserve">Book Summary of </w:t>
      </w:r>
      <w:r>
        <w:rPr>
          <w:b/>
          <w:i/>
        </w:rPr>
        <w:t>Into Thin Air</w:t>
      </w:r>
      <w:r>
        <w:rPr>
          <w:b/>
        </w:rPr>
        <w:t xml:space="preserve"> by Jon Krakauer</w:t>
      </w:r>
    </w:p>
    <w:p>
      <w:pPr>
        <w:pStyle w:val="Normal"/>
        <w:rPr>
          <w:b/>
          <w:b/>
        </w:rPr>
      </w:pPr>
      <w:r>
        <w:rPr>
          <w:b/>
        </w:rPr>
      </w:r>
    </w:p>
    <w:p>
      <w:pPr>
        <w:pStyle w:val="Normal"/>
        <w:rPr/>
      </w:pPr>
      <w:r>
        <w:rPr/>
        <w:tab/>
      </w:r>
      <w:r>
        <w:rPr>
          <w:i/>
        </w:rPr>
        <w:t>Into Thin Air</w:t>
      </w:r>
      <w:r>
        <w:rPr/>
        <w:t xml:space="preserve"> spins a tale of adventure and danger upon the treacherous slopes of the world’s tallest mountain, Mount Everest.  The author begins his story with the conclusion –he did indeed make it to the summit of Mount Everest.  But this is not a story about his triumph -this is a story of his catharsis from the traumatic memories of the tragedy that engulfed his triumph.  </w:t>
      </w:r>
    </w:p>
    <w:p>
      <w:pPr>
        <w:pStyle w:val="Normal"/>
        <w:rPr/>
      </w:pPr>
      <w:r>
        <w:rPr/>
        <w:tab/>
        <w:t xml:space="preserve">  The author joined this commercial mountaineering experience as a journalist reporting on the effects of commercialism on the pristine nature of this mountain.  But truthfully, it was his opportunity to climb the mountain of his childhood dreams, to climb to the highest peak on Earth and sit on top of the world.  He joined in a group called Adventure Consultants Guided Expedition headed by Rob Hall from New Zealand with his guides Mike Groom and Andy Harris.  The other climbers in this group were Doug Hansen (2</w:t>
      </w:r>
      <w:r>
        <w:rPr>
          <w:vertAlign w:val="superscript"/>
        </w:rPr>
        <w:t>nd</w:t>
      </w:r>
      <w:r>
        <w:rPr/>
        <w:t xml:space="preserve"> time attempting Everest), Beck Weathers (Canadian cardiologist), Yasuko Namba (47 yr old Japanese personnel director for Federal Express), and Stuart Hutchison (Canadian doctor).  </w:t>
      </w:r>
    </w:p>
    <w:p>
      <w:pPr>
        <w:pStyle w:val="Normal"/>
        <w:rPr/>
      </w:pPr>
      <w:r>
        <w:rPr/>
        <w:tab/>
        <w:t xml:space="preserve">Their journey began in the foothills of the Himalayas on the Nepalese side of the mountain.  They first stayed in a small village called Lobuje.  It was a run-down, filthy dung-hill (literally), as the author describes “The latrines were so abhorrent that most people […] evacuated their bowels outside on the open ground, wherever the urge struck.”   They had to wait there while an injured porter had to be evacuated down from the mountain be flown to a hospital.  There stay at Lobuje left many of the clients with intestinal bacteria and the author developed a rattling cough that affected him the rest of the trip.  Everyone was quite relieved when they received the okay to continue up to Everest Base Camp at 17,600 feet.  </w:t>
      </w:r>
    </w:p>
    <w:p>
      <w:pPr>
        <w:pStyle w:val="Normal"/>
        <w:rPr/>
      </w:pPr>
      <w:r>
        <w:rPr/>
        <w:tab/>
        <w:t xml:space="preserve">Everest Base Camp was the main camp from which the group began their acclimatization to the elevation changes.  Their guide gave them a special program to follow in which they would traverse from Base Camp up to Camp One and continue another day to Camp Two, returning each time to Base Camp.  This was a slow but effective process that allowed a person’s body to adapt to the lack of oxygen and pressure at those altitudes.  During this acclimatization phase, they encountered other groups headed up the mountain, including one guided by New Zealander Scott Fisher, who was famous for previously ascending Everest without the support of an oxygen tank (for the last 4,000 feet, where the amount of oxygen is 1/3 that of sea level).  There were other groups including a Taiwanese group, a South African group, an American Imax filming crew, and a handful of solo expeditionists.  This amounted to nearly 30 people planning to summit for that trip.  This may have played a large role in the outcome of the tragedy, but one never knows all the possible causes and effects, and it’s difficult to lay down any blame.  Instead the author merely tries to get all the facts of the trip down like a journal entry.  </w:t>
      </w:r>
    </w:p>
    <w:p>
      <w:pPr>
        <w:pStyle w:val="Normal"/>
        <w:rPr/>
      </w:pPr>
      <w:r>
        <w:rPr/>
        <w:tab/>
        <w:t>Finally on May 10</w:t>
      </w:r>
      <w:r>
        <w:rPr>
          <w:vertAlign w:val="superscript"/>
        </w:rPr>
        <w:t>th</w:t>
      </w:r>
      <w:r>
        <w:rPr/>
        <w:t xml:space="preserve"> 1996, the group lead by Rob Hall had made it to Camp Four and was ready to summit the mountain.  That night as they all lay down for there meager amounts of sleep in the oxygen deprived atmosphere, the wind had picked up and everyone waited for it to abate before they made the final ascent.  At about 11pm, the wind died down and they began their last 3,000 feet up the summit known as the “Death Zone”.  At this point, they all had their oxygen masks on.  It is critical for people to have oxygen supplied at these altitudes where it is extremely sparse.  Without oxygen, your brain does not function well and causes people to make stupid mistakes that cost their lives. </w:t>
      </w:r>
    </w:p>
    <w:p>
      <w:pPr>
        <w:pStyle w:val="Normal"/>
        <w:rPr/>
      </w:pPr>
      <w:r>
        <w:rPr/>
        <w:tab/>
        <w:t xml:space="preserve">They climbed and climbed to the top.  The original plan was for everyone to stop where they are at 1PM or 2PM and climb down.  This time constraint was usually very strictly set and even though people had paid $65,000 to be on the trip, and ideally make the summit, without this limitation, it would be quite dangerous.  Unfortunately, this time around Hall seemed to have been more lax about the time constraint and allowed everyone to make it to the summit if they had enough strength left.  The author being the fittest member of the team with the most mountaineering experience made it to the summit.  He stayed there for less than two measly minutes to capture the view and had to begin his descent as his oxygen tank was running low.  Along his descent he encountered a bottleneck of the other groups slowly making there way up the mountain.  By this time, it was already getting late into the afternoon.  And sadly, the author notes in retrospect, there was a lot of evidence suggesting a storm was on the way.  This apparently was not evident to any of the guides or leaders of the groups.  It was already difficult to breathe after taking two or three steps at this altitude which means it must have been quite difficult to maintain full awareness of the situation.  </w:t>
      </w:r>
    </w:p>
    <w:p>
      <w:pPr>
        <w:pStyle w:val="Normal"/>
        <w:rPr/>
      </w:pPr>
      <w:r>
        <w:rPr/>
        <w:tab/>
        <w:t xml:space="preserve">Many of those people in both Fisher and Hall’s group summated that day.  But that would only be half the journey.  As experienced climbers seem to realize is that there is still the descent to be done which can be just as difficult.  Unfortunately the last person to summit that day was Rob Hall who was helping along his client Doug Hansen.  They made the summit at 4PM (as recorded by the radio transmission Hall made down to Base Camp).  By this time, the storm had rolled in hard and fast at the lower elevations.  The wind and the snow made all visibility “go to hell”.  Now there were nearly 19 extremely fatigued people stuck on the mountain with low visibility, and their oxygen tanks running low.  </w:t>
      </w:r>
    </w:p>
    <w:p>
      <w:pPr>
        <w:pStyle w:val="Normal"/>
        <w:rPr/>
      </w:pPr>
      <w:r>
        <w:rPr/>
        <w:tab/>
        <w:t xml:space="preserve">The author had been lucky and made it back to Camp Four alive, the others were not as lucky.  One group of people were able to make down the summit without trouble, but with out visible markers or any sense of direction in the storm, they couldn’t find the tents and had to huddle in the storm, hoping to ride it out, while some members of this group made an effort to find the tents.  Once they found the tents, they tried to get a rescue team out to save those left in the “huddle”.  Two people were left for dead there including Beck Weathers and Namba Yasuko.  </w:t>
      </w:r>
    </w:p>
    <w:p>
      <w:pPr>
        <w:pStyle w:val="Normal"/>
        <w:rPr/>
      </w:pPr>
      <w:r>
        <w:rPr/>
        <w:tab/>
        <w:t xml:space="preserve">At the summit, Rob Hall and Doug Hansen were trapped.  Doug was too weak to continue down the mountain and Rob wouldn’t leave him to die, and asked for more assistance.  Andy Harris, the other guide, went back up to help him out, but sadly, his oxygen tank was not working properly and he must have made a deathly mistake, his body was never found.  In the end, Doug froze to death, while Rob silently endured the rough storm only to be too fatigued and senseless to descend from the mountain, and couldn’t survive the second night on top of the great mountain.  </w:t>
      </w:r>
    </w:p>
    <w:p>
      <w:pPr>
        <w:pStyle w:val="Normal"/>
        <w:rPr/>
      </w:pPr>
      <w:r>
        <w:rPr/>
        <w:tab/>
        <w:t>This was a horrible tragedy that truly pushed every person on the mountain to their physical and emotional limits.  This book brings some insight into the flaws of the human body in an extreme environment but it also reveals the strength and ability of the human body to survive such a dangerous and debilitating journey.  It was a fantastic and poignant read, which I highly recommend to every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3:49:00Z</dcterms:created>
  <dc:creator>Cotton Fluff</dc:creator>
  <dc:description/>
  <dc:language>en-US</dc:language>
  <cp:lastModifiedBy>Cotton Fluff</cp:lastModifiedBy>
  <dcterms:modified xsi:type="dcterms:W3CDTF">2006-02-23T06:16:00Z</dcterms:modified>
  <cp:revision>5</cp:revision>
  <dc:subject/>
  <dc:title>Christine Fanchiang</dc:title>
</cp:coreProperties>
</file>