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cott Sheehan</w:t>
      </w:r>
    </w:p>
    <w:p>
      <w:pPr>
        <w:pStyle w:val="Normal"/>
        <w:rPr>
          <w:sz w:val="24"/>
        </w:rPr>
      </w:pPr>
      <w:r>
        <w:rPr>
          <w:sz w:val="24"/>
        </w:rPr>
        <w:t>16.423 – Exploration Report</w:t>
      </w:r>
    </w:p>
    <w:p>
      <w:pPr>
        <w:pStyle w:val="Normal"/>
        <w:rPr>
          <w:sz w:val="24"/>
        </w:rPr>
      </w:pPr>
      <w:r>
        <w:rPr>
          <w:sz w:val="24"/>
        </w:rPr>
        <w:t>2/15/06</w:t>
      </w:r>
    </w:p>
    <w:p>
      <w:pPr>
        <w:pStyle w:val="Normal"/>
        <w:rPr>
          <w:sz w:val="24"/>
        </w:rPr>
      </w:pPr>
      <w:r>
        <w:rPr>
          <w:sz w:val="24"/>
        </w:rPr>
      </w:r>
    </w:p>
    <w:p>
      <w:pPr>
        <w:pStyle w:val="Heading1"/>
        <w:jc w:val="center"/>
        <w:rPr>
          <w:sz w:val="24"/>
        </w:rPr>
      </w:pPr>
      <w:r>
        <w:rPr>
          <w:sz w:val="24"/>
        </w:rPr>
        <w:t xml:space="preserve">Return With Honor </w:t>
      </w:r>
    </w:p>
    <w:p>
      <w:pPr>
        <w:pStyle w:val="Normal"/>
        <w:jc w:val="center"/>
        <w:rPr>
          <w:sz w:val="24"/>
        </w:rPr>
      </w:pPr>
      <w:r>
        <w:rPr>
          <w:sz w:val="24"/>
        </w:rPr>
        <w:t>by Scott O’Grady</w:t>
      </w:r>
    </w:p>
    <w:p>
      <w:pPr>
        <w:pStyle w:val="Normal"/>
        <w:rPr>
          <w:sz w:val="24"/>
        </w:rPr>
      </w:pPr>
      <w:r>
        <w:rPr>
          <w:sz w:val="24"/>
        </w:rPr>
      </w:r>
    </w:p>
    <w:p>
      <w:pPr>
        <w:pStyle w:val="TextBody"/>
        <w:jc w:val="both"/>
        <w:rPr/>
      </w:pPr>
      <w:r>
        <w:rPr/>
        <w:t>The purpose of this assignment was for the students to detail an example of exploration and survival, as reported in the book of their choice.  My assumption is that this assignment serves the purpose of providing what essentially amounts to a “first hand perspective” for the students whom may not otherwise be able to relate to the unique difficulties of “being the first”, or going somewhere previously unknown.  To that end, I chose to instead review a book which cut to the heart of the matter, but not from the perspective of an “explorer” in the traditional sense.  The book I chose to review chronicles the experiences of a military pilot who was shot down over hostile territory.  The lessons learned from this book I believe are very similar to those learned from more classical accounts of exploration, but this book has the added benefit of approachability and somewhat more modern relevance.</w:t>
      </w:r>
    </w:p>
    <w:p>
      <w:pPr>
        <w:pStyle w:val="Normal"/>
        <w:jc w:val="both"/>
        <w:rPr>
          <w:sz w:val="24"/>
        </w:rPr>
      </w:pPr>
      <w:r>
        <w:rPr>
          <w:sz w:val="24"/>
        </w:rPr>
      </w:r>
    </w:p>
    <w:p>
      <w:pPr>
        <w:pStyle w:val="Normal"/>
        <w:jc w:val="both"/>
        <w:rPr/>
      </w:pPr>
      <w:r>
        <w:rPr>
          <w:sz w:val="24"/>
        </w:rPr>
        <w:t>The book details the experiences of Captain Scott O’Grady, an American F-16 pilot who was shot down over Bosnia on June 2</w:t>
      </w:r>
      <w:r>
        <w:rPr>
          <w:sz w:val="24"/>
          <w:vertAlign w:val="superscript"/>
        </w:rPr>
        <w:t>nd</w:t>
      </w:r>
      <w:r>
        <w:rPr>
          <w:sz w:val="24"/>
        </w:rPr>
        <w:t xml:space="preserve">, 1995.  Captain O’Grady had been enforcing a “no fly zone” as a part of a larger NATO task force over an increasingly hostile area.  He was shot down by a surface-to-air missile (SAM) during what was assumed to be a routine mission, and spent the next six days evading capture before ultimately being rescued by a Marine extraction force.  </w:t>
      </w:r>
    </w:p>
    <w:p>
      <w:pPr>
        <w:pStyle w:val="Normal"/>
        <w:jc w:val="both"/>
        <w:rPr>
          <w:sz w:val="24"/>
        </w:rPr>
      </w:pPr>
      <w:r>
        <w:rPr>
          <w:sz w:val="24"/>
        </w:rPr>
      </w:r>
    </w:p>
    <w:p>
      <w:pPr>
        <w:pStyle w:val="Normal"/>
        <w:jc w:val="both"/>
        <w:rPr>
          <w:sz w:val="24"/>
        </w:rPr>
      </w:pPr>
      <w:r>
        <w:rPr>
          <w:sz w:val="24"/>
        </w:rPr>
        <w:t xml:space="preserve">The story itself is not unique if one considers that several hundred American pilots were shot down and forced into similar circumstances during the Vietnam conflict.  Nor is it noteworthy when one considers that pilots in Vietnam sometimes had to evade capture for 20 days or more before being extracted.  What makes this story noteworthy is that it makes for an extremely convincing example of how things can go so wrong, so quickly, and in such unexpected ways when taking on a novel mission.  </w:t>
      </w:r>
    </w:p>
    <w:p>
      <w:pPr>
        <w:pStyle w:val="Normal"/>
        <w:jc w:val="both"/>
        <w:rPr>
          <w:sz w:val="24"/>
        </w:rPr>
      </w:pPr>
      <w:r>
        <w:rPr>
          <w:sz w:val="24"/>
        </w:rPr>
      </w:r>
    </w:p>
    <w:p>
      <w:pPr>
        <w:pStyle w:val="Normal"/>
        <w:jc w:val="both"/>
        <w:rPr>
          <w:sz w:val="24"/>
        </w:rPr>
      </w:pPr>
      <w:r>
        <w:rPr>
          <w:sz w:val="24"/>
        </w:rPr>
        <w:t>I previously mentioned that in Vietnam the occurrence of pilots ejecting from damaged aircraft and being forced to evade capture was not an uncommon occurrence.  What makes this incident special must be taken in context of the Air Force in Vietnam vs. the Air Force during the conflict in the Balkans.  During the worst days of the Vietnam conflict, it was said that a pilot had a 1/9 chance of being shot-down during a mission.  Thus, escape and evasion tactics were constantly drilled and reinforced.  Pilots had to make the worst-case assumption that if they were shot down they would effectively be completely cutoff for potentially weeks at a time.  In a sense, it was prudent to plan for failure.  The more thought, planning, and preparation a pilot put into formulating an escape and evasion strategy, the more likely the pilot would survive.</w:t>
      </w:r>
    </w:p>
    <w:p>
      <w:pPr>
        <w:pStyle w:val="Normal"/>
        <w:jc w:val="both"/>
        <w:rPr>
          <w:sz w:val="24"/>
        </w:rPr>
      </w:pPr>
      <w:r>
        <w:rPr>
          <w:sz w:val="24"/>
        </w:rPr>
      </w:r>
    </w:p>
    <w:p>
      <w:pPr>
        <w:pStyle w:val="Normal"/>
        <w:jc w:val="both"/>
        <w:rPr>
          <w:sz w:val="24"/>
        </w:rPr>
      </w:pPr>
      <w:r>
        <w:rPr>
          <w:sz w:val="24"/>
        </w:rPr>
        <w:t>Due to the overwhelming success of NATO airpower over the Balkans however, the downing of a pilot over hostile territory represented a truly novel mission.  During the entire conflict, less than five aircraft were shot down over a span of thousands of flights, making the odds of being shot down almost negligible.  There was no real expectation of being shot down, so in a sense, the author was a victim as much of the previous success of the NATO forces as he was of the Bosnian Serbs who were using him for target practice.  Compared to the average sortie in Vietnam, Captain O’Grady demonstrated a relative laxity in contingency planning.  On several instances in the book, the author chastises himself for not fully appreciating the importance of contingency planning until it was too late.</w:t>
      </w:r>
    </w:p>
    <w:p>
      <w:pPr>
        <w:pStyle w:val="Normal"/>
        <w:jc w:val="both"/>
        <w:rPr>
          <w:sz w:val="24"/>
        </w:rPr>
      </w:pPr>
      <w:r>
        <w:rPr>
          <w:sz w:val="24"/>
        </w:rPr>
      </w:r>
    </w:p>
    <w:p>
      <w:pPr>
        <w:pStyle w:val="Normal"/>
        <w:jc w:val="both"/>
        <w:rPr>
          <w:sz w:val="24"/>
        </w:rPr>
      </w:pPr>
      <w:r>
        <w:rPr>
          <w:sz w:val="24"/>
        </w:rPr>
        <w:t xml:space="preserve">The pre-flight briefing before a mission instructs the pilots of the rather routine requirements of bringing full survival gear and cold-weather attire when necessary.  These requirements were only partially followed, and the author reported that he neglected to even bring his flight jacket on that mission, citing that the F-16 cockpit had excellent temperature control.  This perfectly illustrates the mindset that these pilots operated under, with little conception of the reality of the worst-case-scenario.   </w:t>
      </w:r>
    </w:p>
    <w:p>
      <w:pPr>
        <w:pStyle w:val="Normal"/>
        <w:jc w:val="both"/>
        <w:rPr>
          <w:sz w:val="24"/>
        </w:rPr>
      </w:pPr>
      <w:r>
        <w:rPr>
          <w:sz w:val="24"/>
        </w:rPr>
      </w:r>
    </w:p>
    <w:p>
      <w:pPr>
        <w:pStyle w:val="TextBody"/>
        <w:jc w:val="both"/>
        <w:rPr/>
      </w:pPr>
      <w:r>
        <w:rPr/>
        <w:t>Captain O’Grady’s initial ejection procedure is another perfect illustration of this lack of preparedness.  When a pilot’s aircraft is disabled by enemy fire, the procedures call for the pilot to bleed as much airspeed as possible before retracting his/her arms and legs, and pulling the ejection handle.  Having ejected, the pilot is to wait for the automatic chute deployment below 15,000 ft., and begin planning his evasion route based on surveying the terrain below.  Captain O’Grady, being mentally and physically unprepared for this unexpected contingency, ejected at 350mph without retracting his limbs (injuring his leg).  He quickly performed a manual override, deploying the chute at 25,000ft., greatly exacerbating the potential risk of hypoxia (though there was an automatic system as backup if he passed out).  He used an improper procedure in frantically trying to steer the chute, and essentially crashed into an open field with no situational awareness of the lay of the land.  After impact, he immediately stood up and made a mad dash for the tree-line and got hopelessly disoriented.  He left the majority of his survival gear in the ejector seat in an open field and did not have the forethought to think he might be around long enough to need it.</w:t>
      </w:r>
    </w:p>
    <w:p>
      <w:pPr>
        <w:pStyle w:val="Normal"/>
        <w:jc w:val="both"/>
        <w:rPr>
          <w:sz w:val="24"/>
        </w:rPr>
      </w:pPr>
      <w:r>
        <w:rPr>
          <w:sz w:val="24"/>
        </w:rPr>
      </w:r>
    </w:p>
    <w:p>
      <w:pPr>
        <w:pStyle w:val="Normal"/>
        <w:jc w:val="both"/>
        <w:rPr>
          <w:sz w:val="24"/>
        </w:rPr>
      </w:pPr>
      <w:r>
        <w:rPr>
          <w:sz w:val="24"/>
        </w:rPr>
        <w:t xml:space="preserve">The next five days detail Captain O’Grady’s grueling battle with the elements, hunger, dehydration, and evading the enemy.  While the incident itself may not have been avoidable, the subsequent string of poor decisions certainly could’ve been avoided with better pre-flight preparation and overall better appreciation of the difficulties of a truly novel situation.  The same could be said for countless expeditions of exploration in the classical sense.  In “Bold Endeavors: Lessons from Polar and Space Exploration”, Jack Stuster makes the important distinction between “taking calculated chances [vs.] just being rash”.  He goes on to draw a contrast between Robert Falcon Scott and Ernest Shackleton.  Scott led a famously disastrous expedition to Antarctica which resulted in the loss of all involved.  Scott noted during the expedition that </w:t>
      </w:r>
    </w:p>
    <w:p>
      <w:pPr>
        <w:pStyle w:val="Normal"/>
        <w:jc w:val="both"/>
        <w:rPr>
          <w:sz w:val="24"/>
        </w:rPr>
      </w:pPr>
      <w:r>
        <w:rPr>
          <w:sz w:val="24"/>
        </w:rPr>
      </w:r>
    </w:p>
    <w:p>
      <w:pPr>
        <w:pStyle w:val="TextBodyIndent"/>
        <w:ind w:left="720" w:hanging="0"/>
        <w:jc w:val="both"/>
        <w:rPr>
          <w:i/>
          <w:i/>
        </w:rPr>
      </w:pPr>
      <w:r>
        <w:rPr>
          <w:i/>
        </w:rPr>
        <w:t>“</w:t>
      </w:r>
      <w:r>
        <w:rPr>
          <w:i/>
        </w:rPr>
        <w:t xml:space="preserve">Not a single article of the outfit had been tested, and amid the general ignorance </w:t>
      </w:r>
    </w:p>
    <w:p>
      <w:pPr>
        <w:pStyle w:val="TextBodyIndent"/>
        <w:ind w:left="720" w:hanging="0"/>
        <w:jc w:val="both"/>
        <w:rPr>
          <w:i/>
          <w:i/>
        </w:rPr>
      </w:pPr>
      <w:r>
        <w:rPr>
          <w:i/>
        </w:rPr>
        <w:t>that prevailed, the lack of system was painfully apparent in everything.”</w:t>
      </w:r>
    </w:p>
    <w:p>
      <w:pPr>
        <w:pStyle w:val="TextBodyIndent"/>
        <w:ind w:left="0" w:hanging="0"/>
        <w:jc w:val="both"/>
        <w:rPr>
          <w:i/>
          <w:i/>
        </w:rPr>
      </w:pPr>
      <w:r>
        <w:rPr>
          <w:i/>
        </w:rPr>
      </w:r>
    </w:p>
    <w:p>
      <w:pPr>
        <w:pStyle w:val="Normal"/>
        <w:jc w:val="both"/>
        <w:rPr/>
      </w:pPr>
      <w:r>
        <w:rPr>
          <w:sz w:val="24"/>
        </w:rPr>
        <w:t xml:space="preserve">In contrast, Ernest Shackleton (who was by many accounts also quite unsuccessful) went to extreme measures to plan for every conceivable contingency.  He was much better at contingency planning than he was at leading expeditions.  Stuster rightly noted that “although Shackleton never made it to any of his destinations, he never lost a man”.  Whether you consider Shackleton a successful explorer depends on your measure.  For example, were Shackleton mounting an expedition today, I think the loss of a crewmember would be far more significant than failing to reach his destination (the latter probably wouldn’t even make the news, while the former might be a front-page story).  </w:t>
      </w:r>
    </w:p>
    <w:p>
      <w:pPr>
        <w:pStyle w:val="Normal"/>
        <w:jc w:val="both"/>
        <w:rPr>
          <w:sz w:val="24"/>
        </w:rPr>
      </w:pPr>
      <w:r>
        <w:rPr>
          <w:sz w:val="24"/>
        </w:rPr>
      </w:r>
    </w:p>
    <w:p>
      <w:pPr>
        <w:pStyle w:val="BodyText2"/>
        <w:rPr/>
      </w:pPr>
      <w:r>
        <w:rPr/>
        <w:t xml:space="preserve">This classic lesson of “planning for the worst case scenario“, is well demonstrated in the stories of Scott, Shackleton, and O’Grady.  While this lesson does apply convincingly to exploration of the unknown, its not limited to the classical setting of geographical unknowns.  Rather, the unknown can best be thought of as “anything that can go wrong unexpectedly and without direct warning”.  Some would argue that such unknowns are inherently difficult to plan for, but this misses the real point.  The defining issue in all of the above cases relates not to how much risk a given mission presents, but rather the subject’s appreciation of that risk as an unknown.  In the case of Scott O’Grady, his lack of appreciation of the unknowns almost cost him his life.  He makes the point in the book he is “not a hero, but a survivor”.  I don’t think anyone who’s read the book would argue with that.  </w:t>
      </w:r>
    </w:p>
    <w:p>
      <w:pPr>
        <w:pStyle w:val="Normal"/>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2:55:00Z</dcterms:created>
  <dc:creator>Scott Sheehan</dc:creator>
  <dc:description/>
  <dc:language>en-US</dc:language>
  <cp:lastModifiedBy>Scott</cp:lastModifiedBy>
  <dcterms:modified xsi:type="dcterms:W3CDTF">2006-02-22T16:17:00Z</dcterms:modified>
  <cp:revision>10</cp:revision>
  <dc:subject/>
  <dc:title/>
</cp:coreProperties>
</file>