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t>Kara Huffman</w:t>
      </w:r>
    </w:p>
    <w:p>
      <w:pPr>
        <w:pStyle w:val="Normal"/>
        <w:ind w:left="7200" w:hanging="0"/>
        <w:rPr/>
      </w:pPr>
      <w:r>
        <w:rPr/>
        <w:t>February 23, 2006</w:t>
      </w:r>
    </w:p>
    <w:p>
      <w:pPr>
        <w:pStyle w:val="Normal"/>
        <w:ind w:left="7200" w:hanging="0"/>
        <w:rPr/>
      </w:pPr>
      <w:r>
        <w:rPr/>
        <w:t>16.423</w:t>
      </w:r>
    </w:p>
    <w:p>
      <w:pPr>
        <w:pStyle w:val="Normal"/>
        <w:rPr/>
      </w:pPr>
      <w:r>
        <w:rPr/>
      </w:r>
    </w:p>
    <w:p>
      <w:pPr>
        <w:pStyle w:val="Normal"/>
        <w:jc w:val="center"/>
        <w:rPr>
          <w:b/>
          <w:b/>
          <w:sz w:val="28"/>
          <w:szCs w:val="28"/>
        </w:rPr>
      </w:pPr>
      <w:r>
        <w:rPr>
          <w:b/>
          <w:sz w:val="28"/>
          <w:szCs w:val="28"/>
        </w:rPr>
        <w:t xml:space="preserve">Extreme Environments: </w:t>
      </w:r>
      <w:r>
        <w:rPr>
          <w:b/>
          <w:i/>
          <w:sz w:val="28"/>
          <w:szCs w:val="28"/>
        </w:rPr>
        <w:t>Rabbit-Proof Fence</w:t>
      </w:r>
      <w:r>
        <w:rPr>
          <w:b/>
          <w:sz w:val="28"/>
          <w:szCs w:val="28"/>
        </w:rPr>
        <w:t xml:space="preserve"> by Doris Pilkington</w:t>
      </w:r>
    </w:p>
    <w:p>
      <w:pPr>
        <w:pStyle w:val="Normal"/>
        <w:rPr>
          <w:b/>
          <w:b/>
          <w:sz w:val="28"/>
          <w:szCs w:val="28"/>
        </w:rPr>
      </w:pPr>
      <w:r>
        <w:rPr>
          <w:b/>
          <w:sz w:val="28"/>
          <w:szCs w:val="28"/>
        </w:rPr>
      </w:r>
    </w:p>
    <w:p>
      <w:pPr>
        <w:pStyle w:val="Normal"/>
        <w:spacing w:lineRule="auto" w:line="360"/>
        <w:ind w:firstLine="720"/>
        <w:jc w:val="both"/>
        <w:rPr/>
      </w:pPr>
      <w:r>
        <w:rPr/>
        <w:t xml:space="preserve">The “rabbit-proof-fence” was originally constructed to prevent the rapidly multiplying rabbit population from spreading into western Australia from the southern states.  In reality the fence did not accomplish its purpose because there were already more rabbits in the western half of the continent than in the south.  Nonetheless, the fence, which stretched over 1800 km north-south, was an important landmark to both white and native Australians.  The rabbit-proof fence was the navigational compass that guided three young girls 1500 miles home in Doris Pilkington’s novel </w:t>
      </w:r>
      <w:r>
        <w:rPr>
          <w:i/>
        </w:rPr>
        <w:t>Rabbit-Proof Fence</w:t>
      </w:r>
      <w:r>
        <w:rPr/>
        <w:t>.</w:t>
      </w:r>
    </w:p>
    <w:p>
      <w:pPr>
        <w:pStyle w:val="Normal"/>
        <w:spacing w:lineRule="auto" w:line="360"/>
        <w:ind w:firstLine="720"/>
        <w:jc w:val="both"/>
        <w:rPr/>
      </w:pPr>
      <w:r>
        <w:rPr/>
        <w:t>The first half of Pilkington’s book vividly describes the arrival and settlement of Europeans in Western Australia and the drastic effects their influx had on the Aboriginal peoples.  The Europeans were taught to “keep up their Englishness” in the new land, and thus did not attempt to explore or understand the Aboriginal culture.  Pilkington states that the arrival of the European settlers meant “the destruction of their traditional society and the dispossession of their lands.”  The Australian Aborigines were coerced into a European lifestyle: socially they were expected to follow the traditional roles of “civilized” men and women which included “appropriate” amounts of clothing, culturally they were expected to speak in English only, and legally they were expected to adhere to the English law.  Due to the whites’ perpetual advancement east, the natives were cut off from their natural food sources and were killed if they attempted to take food from the whites.  Driven from their land, the Aborigine tribes were forced to explore new parts of the continent and to adapt new measures for attaining food.</w:t>
      </w:r>
    </w:p>
    <w:p>
      <w:pPr>
        <w:pStyle w:val="Normal"/>
        <w:spacing w:lineRule="auto" w:line="360"/>
        <w:ind w:firstLine="720"/>
        <w:jc w:val="both"/>
        <w:rPr/>
      </w:pPr>
      <w:r>
        <w:rPr/>
        <w:t>During the early 1900s, an Australian government edict was passed that encouraged the assimilation into European culture of individuals who were half-white and half-native, the ‘half-caste’ peoples.  The whites who endorsed this movement did not see it as a racist endeavor, but as one that would ultimately be in the best interests of everyone.  As a result, numerous half-caste children were legally transported to domestic camps, where they were to be reared in a white European culture and trained to become manual laborers and cheap domestic servants.</w:t>
      </w:r>
    </w:p>
    <w:p>
      <w:pPr>
        <w:pStyle w:val="Normal"/>
        <w:spacing w:lineRule="auto" w:line="360"/>
        <w:ind w:firstLine="720"/>
        <w:jc w:val="both"/>
        <w:rPr/>
      </w:pPr>
      <w:r>
        <w:rPr/>
        <w:t xml:space="preserve">The second half of </w:t>
      </w:r>
      <w:r>
        <w:rPr>
          <w:i/>
        </w:rPr>
        <w:t>Rabbit-Proof Fence</w:t>
      </w:r>
      <w:r>
        <w:rPr/>
        <w:t xml:space="preserve"> describes the exhilarating escape that three young half-caste girls attempted from the Moore River Native Settlement camp.  Pilkington’s mother, Molly, and Molly’s younger sister Daisy and younger cousin Gracie were taken south via ship around the western coast of the continent to Moore River where they were to be taught to become culturally white.  The conditions at Moore River were degrading and inhumane: the children actually received very little education, while they suffered from meager food rations, inadequate and unsanitary living conditions, and harsh discipline.  Many attempted escape, but none were successful; the black tracker Moodoo always caught them, and they were returned to Moore River to be flogged and locked up in the “boob,” a small place of detention and confinement, for up to fourteen days.</w:t>
      </w:r>
    </w:p>
    <w:p>
      <w:pPr>
        <w:pStyle w:val="Normal"/>
        <w:spacing w:lineRule="auto" w:line="360"/>
        <w:ind w:firstLine="720"/>
        <w:jc w:val="both"/>
        <w:rPr/>
      </w:pPr>
      <w:r>
        <w:rPr/>
        <w:t>Despite the innumerable odds against them, Molly convinced Gracie and Daisy to escape with her.  Molly had a keen sense of direction, but had never traveled the route they took home.  She knew their hometown of Jigalong was located on the rabbit-proof fence, and her plan was to find the fence and follow it north all the way to Jigalong.  The three girls traveled on foot for over 1500 miles across the Australian outback to return to their families.  For their entire nine week journey, the three girls stayed barely a step ahead of their tracker.  The girls begged for, stole, or killed their own food along the way, which was barely enough to sustain them.</w:t>
      </w:r>
    </w:p>
    <w:p>
      <w:pPr>
        <w:pStyle w:val="Normal"/>
        <w:spacing w:lineRule="auto" w:line="360"/>
        <w:ind w:firstLine="720"/>
        <w:jc w:val="both"/>
        <w:rPr/>
      </w:pPr>
      <w:r>
        <w:rPr/>
        <w:t>The most difficult part of their travels was the fact that the western part of the continent drastically changed in scenery every 10-15 miles, which made it difficult to continually find food and shelter.  Molly, Gracie, and Daisy traveled through flooded rivers, thick bushes and tall trees, muddy swamps, huge valleys with marshy grasslands, and hot, arid desserts.  They learned tricks to sneak around towns without being noticed, how to dig rabbit burrows both to hide in and keep warm, ways to cover their tracks, the best places to cross flowing rivers or landscapes filled with sharp rocks, and where it was safe to light fires.  Throughout the journey, they suffered from extreme exhaustion, starvation, and infected sores debilitated their legs.</w:t>
      </w:r>
    </w:p>
    <w:p>
      <w:pPr>
        <w:pStyle w:val="Normal"/>
        <w:spacing w:lineRule="auto" w:line="360"/>
        <w:ind w:firstLine="720"/>
        <w:jc w:val="both"/>
        <w:rPr/>
      </w:pPr>
      <w:r>
        <w:rPr/>
        <w:t>When they were three-quarters of the way home, Gracie was told by a man along the way that her mother had moved from Jigalong to Wiluna, and split off from Molly and Daisy.  Unfortunately it was a trap, and she was caught and returned to Moore River.  Molly and Daisy did successfully find their way back to Jigalong and were reunited with their mother.</w:t>
      </w:r>
    </w:p>
    <w:p>
      <w:pPr>
        <w:pStyle w:val="Normal"/>
        <w:spacing w:lineRule="auto" w:line="360"/>
        <w:ind w:firstLine="720"/>
        <w:jc w:val="both"/>
        <w:rPr/>
      </w:pPr>
      <w:r>
        <w:rPr/>
        <w:t>Later in life, after Molly had given birth to two daughters, she her daughters were transported back to the Moore River Native Settlement.  Amazingly, after she was denied permission to return to Jigalong for several family members’ funerals, Molly took her eighteen month old daughter and escaped for a second time from the settlement, taking the same route she had traveled nine years earlier.</w:t>
      </w:r>
    </w:p>
    <w:p>
      <w:pPr>
        <w:pStyle w:val="Normal"/>
        <w:spacing w:lineRule="auto" w:line="360"/>
        <w:jc w:val="both"/>
        <w:rPr/>
      </w:pPr>
      <w:r>
        <w:rPr/>
      </w:r>
    </w:p>
    <w:p>
      <w:pPr>
        <w:pStyle w:val="Normal"/>
        <w:rPr>
          <w:b/>
          <w:b/>
        </w:rPr>
      </w:pPr>
      <w:r>
        <w:rPr>
          <w:b/>
        </w:rPr>
        <w:t>Reference</w:t>
      </w:r>
    </w:p>
    <w:p>
      <w:pPr>
        <w:pStyle w:val="Normal"/>
        <w:rPr/>
      </w:pPr>
      <w:r>
        <w:rPr/>
        <w:t xml:space="preserve">Pilkington, Doris.  (1996).  </w:t>
      </w:r>
      <w:r>
        <w:rPr>
          <w:i/>
        </w:rPr>
        <w:t>Rabbit-proof fence</w:t>
      </w:r>
      <w:r>
        <w:rPr/>
        <w:t>.  Australia: University of Queensland Pres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1:46:00Z</dcterms:created>
  <dc:creator>Kara Marie Huffman</dc:creator>
  <dc:description/>
  <dc:language>en-US</dc:language>
  <cp:lastModifiedBy>Kara Huffman</cp:lastModifiedBy>
  <dcterms:modified xsi:type="dcterms:W3CDTF">2006-02-22T23:56:00Z</dcterms:modified>
  <cp:revision>164</cp:revision>
  <dc:subject/>
  <dc:title/>
</cp:coreProperties>
</file>